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1351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1385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01737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49374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24916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52581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02248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67898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21291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