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612701812"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244687337"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277497756"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528136272"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270760029"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916232029"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138902306"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671948923"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238815626"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