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4764957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5799876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6682715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5197675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2801865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8669333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2225038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9757299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5850445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