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86288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210730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07884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508202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41862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05133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33992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383333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24937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